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69/05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BodyText32"/>
        <w:autoSpaceDE w:val="false"/>
        <w:rPr>
          <w:szCs w:val="24"/>
        </w:rPr>
      </w:pPr>
      <w:r>
        <w:rPr>
          <w:szCs w:val="24"/>
        </w:rPr>
        <w:t>K projednání v radě města dne 8. února 2017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360" w:hanging="360"/>
        <w:rPr/>
      </w:pPr>
      <w:r>
        <w:rPr/>
        <w:t xml:space="preserve">1) Projekt „Snížení energetické náročnosti veřejného osvětlení města Strakonice“ - podání žádosti o dotaci a spolufinancování projektu z prostředků města Strakonice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Zkladntext2"/>
        <w:widowControl/>
        <w:autoSpaceDE w:val="true"/>
        <w:rPr/>
      </w:pPr>
      <w:r>
        <w:rPr/>
        <w:t>S podáním žádosti o dotaci ze Státního programu na podporu úspor energie pro rok 2017, dotačního titulu: Program EFEKT, podprogramu P1 Investiční podpora realizace energeticky úsporných projektů na projekt „Snížení energetické náročnosti veřejného osvětlení města Strakonice“.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dotace z výše uvedeného dotačního programu s vyčleněním finančních prostředků v potřebné výši z rozpočtu města Strakonice na rok 2017 na spolufinancování projektu „Snížení energetické náročnosti veřejného osvětlení města Strakoni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 xml:space="preserve">2) Projekt „Pořízení vybavení a oprava požární techniky pro JPO III/2 Strakonice“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Neinvestiční dotace pro jednotky sborů dobrovolných hasičů obcí Jihočeského kraje“ na projekt: „Pořízení vybavení a oprava požární techniky pro JPO III/2 Strakonice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Pořízení vybavení a oprava požární techniky pro JPO III/2 Strakonice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>3)</w:t>
      </w:r>
      <w:r>
        <w:rPr>
          <w:b w:val="false"/>
          <w:bCs w:val="false"/>
        </w:rPr>
        <w:t xml:space="preserve"> </w:t>
      </w:r>
      <w:r>
        <w:rPr/>
        <w:t xml:space="preserve">Oprava ocelových výběhů kotců pro psy – podání žádosti o dotac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činnosti zařízení pečující o zvířata“ na projekt: „Oprava ocelových výběhů pro psy“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 xml:space="preserve">4) Projekt „ZŠ Dukelská bez bariér“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školství“, do opatření č. 1 na projekt: „ZŠ Dukelská bez bariér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ZŠ Dukelská bez bariér“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 xml:space="preserve">5) Projekt „Polytechnické vzdělávání dětí v MŠ Šumavská“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školství“, do opatření č. 2 na projekt: „Polytechnické vzdělávání dětí v MŠ Šumavská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Polytechnické vzdělávání dětí v MŠ Šumavská“. 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>6) Projekt „Herní prvky na zahradu MŠ ve Strakonicích“ – podání žádosti o dotaci a spolufinancování projektu z prostředků města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školství“, do opatření č. 2 na projekt: „Herní prvky na zahradu MŠ ve Strakonicích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Herní prvky na zahradu MŠ ve Strakonicích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 xml:space="preserve">7) Projekt „Výstavba světelného signalizačního zařízení a osvětlení přechodu Strakonice“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zřízení bezpečnostních prvků na pozemních komunikacích“ na projekt: „Výstavba světelného signalizačního zařízení a osvětlení přechodu Strakonice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Výstavba světelného signalizačního zařízení a osvětlení přechodu Strakonice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360"/>
        <w:jc w:val="both"/>
        <w:rPr/>
      </w:pPr>
      <w:r>
        <w:rPr/>
        <w:t xml:space="preserve">8) Projekt „Informační trhací mapa“ – podání žádosti o dotaci a spolufinancování projektu z prostředků města Strakoni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ho programu Jihočeského kraje „Podpora cestovního ruchu“ na projekt: „Informační trhací mapa“ </w:t>
      </w:r>
    </w:p>
    <w:p>
      <w:pPr>
        <w:pStyle w:val="Heading3"/>
        <w:rPr/>
      </w:pPr>
      <w:r>
        <w:rPr/>
        <w:t>II. Souhlasí</w:t>
      </w:r>
    </w:p>
    <w:p>
      <w:pPr>
        <w:pStyle w:val="Zkladntext2"/>
        <w:widowControl/>
        <w:autoSpaceDE w:val="true"/>
        <w:rPr/>
      </w:pPr>
      <w:r>
        <w:rPr/>
        <w:t xml:space="preserve">v případě získání dotace z výše uvedeného dotačního programu s vyčleněním finančních prostředků v potřebné výši z rozpočtu města Strakonice na rok 2017 na spolufinancování projektu „Informační trhací mapa“ 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Heading2"/>
        <w:ind w:left="360" w:hanging="360"/>
        <w:rPr/>
      </w:pPr>
      <w:r>
        <w:rPr/>
        <w:t xml:space="preserve">9) Projekt - „Strakonice – cyklostezka Prácheňská“ – informace o nepodání žádosti o dotaci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Informaci o nepodání žádosti o přidělení příspěvku do program</w:t>
      </w:r>
      <w:r>
        <w:rPr>
          <w:iCs/>
        </w:rPr>
        <w:t xml:space="preserve">u SFDI </w:t>
      </w:r>
      <w:r>
        <w:rPr/>
        <w:t>pro rok 2017 na projekt „Strakonice – cyklostezka Prácheňská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10) Projekt „Bezbariérové úpravy v Domově pro seniory v Lidické“ - podání žádosti o dotaci a spolufinancování projektu z prostředků města Strakonice</w:t>
      </w:r>
    </w:p>
    <w:p>
      <w:pPr>
        <w:pStyle w:val="Normal"/>
        <w:rPr/>
      </w:pPr>
      <w:r>
        <w:rPr/>
      </w:r>
    </w:p>
    <w:p>
      <w:pPr>
        <w:pStyle w:val="TextBody"/>
        <w:spacing w:before="4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přípravu žádosti o dotaci z Dotačního programu „Rozvoj a obnova materiálně technické základny sociálních služeb 113 310“ na projekt: „Bezbariérové úpravy v Domově pro seniory v Lidické“. </w:t>
      </w:r>
    </w:p>
    <w:p>
      <w:pPr>
        <w:pStyle w:val="Heading3"/>
        <w:rPr/>
      </w:pPr>
      <w:r>
        <w:rPr/>
        <w:t>II. Doporučuje</w:t>
      </w:r>
    </w:p>
    <w:p>
      <w:pPr>
        <w:pStyle w:val="Normal"/>
        <w:jc w:val="both"/>
        <w:rPr/>
      </w:pPr>
      <w:r>
        <w:rPr/>
        <w:t xml:space="preserve">Zastupitelstvu města Strakonice souhlasit s podáním žádosti o dotaci z Dotačního programu „Rozvoj a obnova materiálně technické základny sociálních služeb 113 310“ na projekt: „Bezbariérové úpravy v Domově pro seniory v Lidické“. </w:t>
      </w:r>
    </w:p>
    <w:p>
      <w:pPr>
        <w:pStyle w:val="Heading3"/>
        <w:rPr/>
      </w:pPr>
      <w:r>
        <w:rPr/>
        <w:t>III. Doporučuje</w:t>
      </w:r>
    </w:p>
    <w:p>
      <w:pPr>
        <w:pStyle w:val="Normal"/>
        <w:jc w:val="both"/>
        <w:rPr/>
      </w:pPr>
      <w:r>
        <w:rPr/>
        <w:t>Zastupitelstvu města Strakonice souhlasit v případě získání dotace z výše uvedeného dotačního programu s vyčleněním finančních prostředků v potřebné výši z rozpočtu města Strakonice na rok 2017 na předfinancování a kofinancování projektu „Bezbariérové úpravy v Domově pro seniory v Lidické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11) Projekt „Nová vozidla pro klienty MÚSS“ – podání žádosti o dotaci a spolufinancování projektu z prostředků města Strakon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 xml:space="preserve">přípravu žádosti o dotaci z Dotačního programu „Rozvoj a obnova materiálně technické základny sociálních služeb 113 310“ na projekt: „Nová vozidla pro klienty MÚSS“. </w:t>
      </w:r>
    </w:p>
    <w:p>
      <w:pPr>
        <w:pStyle w:val="Heading3"/>
        <w:rPr/>
      </w:pPr>
      <w:r>
        <w:rPr/>
        <w:t>II. Doporučuje</w:t>
      </w:r>
    </w:p>
    <w:p>
      <w:pPr>
        <w:pStyle w:val="Normal"/>
        <w:jc w:val="both"/>
        <w:rPr/>
      </w:pPr>
      <w:r>
        <w:rPr/>
        <w:t xml:space="preserve">Zastupitelstvu města Strakonice souhlasit s podáním žádosti o dotaci z Dotačního programu „Rozvoj a obnova materiálně technické základny sociálních služeb 113 310“ na projekt: „Nová vozidla pro klienty MÚSS“. </w:t>
      </w:r>
    </w:p>
    <w:p>
      <w:pPr>
        <w:pStyle w:val="Heading3"/>
        <w:rPr/>
      </w:pPr>
      <w:r>
        <w:rPr/>
        <w:t>III. Doporučuje</w:t>
      </w:r>
    </w:p>
    <w:p>
      <w:pPr>
        <w:pStyle w:val="Normal"/>
        <w:jc w:val="both"/>
        <w:rPr/>
      </w:pPr>
      <w:r>
        <w:rPr/>
        <w:t>Zastupitelstvu města Strakonice souhlasit v případě získání dotace z výše uvedeného dotačního programu s vyčleněním finančních prostředků v potřebné výši z rozpočtu města Strakonice na rok 2017 na předfinancování a kofinancování projektu „Nová vozidla pro klienty MÚSS“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ZkladntextChar1">
    <w:name w:val="Základní text Char1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owrap">
    <w:name w:val="nowrap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Western">
    <w:name w:val="western"/>
    <w:basedOn w:val="Normal"/>
    <w:qFormat/>
    <w:pPr>
      <w:spacing w:before="100" w:after="100"/>
      <w:jc w:val="center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12:00Z</dcterms:created>
  <dc:creator>Novotny</dc:creator>
  <dc:description/>
  <cp:keywords/>
  <dc:language>en-US</dc:language>
  <cp:lastModifiedBy>Miroslava Havrdová</cp:lastModifiedBy>
  <cp:lastPrinted>2017-02-01T13:54:00Z</cp:lastPrinted>
  <dcterms:modified xsi:type="dcterms:W3CDTF">2017-02-01T16:57:00Z</dcterms:modified>
  <cp:revision>5</cp:revision>
  <dc:subject/>
  <dc:title>Městský úřad Strakonice</dc:title>
</cp:coreProperties>
</file>